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2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5.08.2017г. №20 «О внесении изменений в решение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27.12.2016г. №10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сельского поселения 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муниципальным программ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425"/>
        <w:gridCol w:w="865"/>
        <w:gridCol w:w="497"/>
        <w:gridCol w:w="600"/>
        <w:gridCol w:w="1946"/>
      </w:tblGrid>
      <w:tr>
        <w:trPr>
          <w:tblHeader w:val="true"/>
          <w:trHeight w:val="21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870,9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 00 00000                                      453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00000                                       453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20  240 01 1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 240 01 1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     240   01  13               390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 0 00 00000</w:t>
              <w:tab/>
              <w:t>285,7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Пожарная безопасность»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 1 00 00000</w:t>
              <w:tab/>
              <w:t>285,7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приобретение пожарного оборудования и снаряжения в рамках подпрограммы «Пожарная безопасность» муниципальной программы Митя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053" w:leader="none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 1 00 71180</w:t>
              <w:tab/>
              <w:t>240  03 10</w:t>
              <w:tab/>
              <w:t>266,5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приобретение пожарного оборудования и снаряжения в рамках подпрограммы «Пожарная безопасность» муниципальной программы Митя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2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80  240 03 10</w:t>
              <w:tab/>
              <w:t>19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транспортной системы»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0 00 00000                                   1 274,1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Митякинского сельского поселения»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1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00000                                   1 274,1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20150    240  04 09</w:t>
              <w:tab/>
              <w:t>1 274,1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0 00 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196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5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     240  05 02                   15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лата электроэнергии за дорожное освещение 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360  240  05 02</w:t>
              <w:tab/>
              <w:t>100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благоустройства территории Митякинского сельского поселения»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081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3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   240  05  03</w:t>
              <w:tab/>
              <w:t xml:space="preserve">     9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рганизации уличного освещения, содержание и ремонт объектов уличного освещения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9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10  240      05 03</w:t>
              <w:tab/>
              <w:t>642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78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   240</w:t>
              <w:tab/>
              <w:t>05 03             332,8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существлению технологического присоединения энергопринимающих устройств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9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20  240  05 03</w:t>
              <w:tab/>
              <w:t>1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пиливанию аварийных деревьев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40  240  05 03</w:t>
              <w:tab/>
              <w:t>96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культуры»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20,8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ы»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20,8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 610 08 01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354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овышение заработной платы работникам муниципальных учреждений культуры 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 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6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50  610  08 01</w:t>
              <w:tab/>
              <w:t>566,6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Муниципаль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итика»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11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0 00 00000</w:t>
              <w:tab/>
              <w:t>6,5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муниципальной службы»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11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1 00 00000</w:t>
              <w:tab/>
              <w:t>6,5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ах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11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1 00 20180  240 07 05</w:t>
              <w:tab/>
              <w:t>6,5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Митякинского сельского поселения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112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Митякинского сельского поселения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112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 120 01 04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361,3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непрограммных расходов органов местного самоуправления Митякинского сельского поселения(Расходы на выплаты персоналу государственных (муниципальных) органов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26" w:leader="none"/>
                <w:tab w:val="right" w:pos="511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 120 01 04</w:t>
              <w:tab/>
              <w:t>225,4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 240 01 04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25,3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Администрации Митякинского сельского поселения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622,6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622,6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140 240 01 1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9,3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 120 02 0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1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 240 02 0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72390 240 01 04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 850 01 1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4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Митякинского сельского поселения в рамках непрограммных расходов органов местного самоуправления 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010 240 01 1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носы в Ассоциацию «Совет муниципальных образований Ростовской области» в рамках непрограммных расходов органа 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300 850 01 1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5352" w:leader="none"/>
          <w:tab w:val="left" w:pos="9392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направления расходов в рам-   99 9 00 99990  240  01 13 </w:t>
        <w:tab/>
        <w:t>150,0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х непрограммных расходов органов 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ного самоуправления Митякинского 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(Иные закупки товаров, 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 и услуг для обеспечения государствен-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ых (муниципальных) нужд)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межбюджетных транс-</w:t>
        <w:tab/>
        <w:t>99 9 00 85010 540  14 03</w:t>
        <w:tab/>
        <w:t>144,6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ртов из бюджета Митякинского сельс-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го поселения бюджету Тарасовского 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йона согласно переданным полномо-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иям в рамках непрограммных расходов 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ов местного самоуправления Митя-</w:t>
      </w:r>
    </w:p>
    <w:p>
      <w:pPr>
        <w:pStyle w:val="Normal"/>
        <w:spacing w:lineRule="auto" w:line="24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инского сельского поселения (Иные меж-</w:t>
      </w:r>
    </w:p>
    <w:p>
      <w:pPr>
        <w:pStyle w:val="Normal"/>
        <w:spacing w:lineRule="auto" w:line="240"/>
        <w:ind w:left="-142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ые трансферты)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426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09:00Z</dcterms:created>
  <dc:creator>Пономарева</dc:creator>
  <dc:description/>
  <cp:keywords/>
  <dc:language>en-US</dc:language>
  <cp:lastModifiedBy>W7</cp:lastModifiedBy>
  <cp:lastPrinted>2017-08-25T09:04:00Z</cp:lastPrinted>
  <dcterms:modified xsi:type="dcterms:W3CDTF">2017-08-25T06:04:00Z</dcterms:modified>
  <cp:revision>34</cp:revision>
  <dc:subject/>
  <dc:title/>
</cp:coreProperties>
</file>